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L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F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-1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>A U T O C E R T I F I C A Z I O N E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Spettabile </w:t>
      </w:r>
      <w:r>
        <w:rPr>
          <w:b/>
          <w:sz w:val="22"/>
          <w:szCs w:val="22"/>
        </w:rPr>
        <w:t>Roma Servizi della Mobilità S.r.l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360" w:before="0" w:after="120"/>
        <w:jc w:val="both"/>
        <w:rPr/>
      </w:pPr>
      <w:r>
        <w:rPr>
          <w:sz w:val="22"/>
          <w:szCs w:val="22"/>
        </w:rPr>
        <w:t>Il sottoscritto_________________________________________ C.F._________________________ in qualità di legale rappresentante dell’impresa__________________________________________ sede legale___________________ c.a.p.______ P.I.________________ C.F.____________________ con specifico riferimento alla gara di appalto avente ad oggetto: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</w:t>
        <w:br/>
        <w:t xml:space="preserve">_______________________________________________________________________________________________  indetta da Roma Servizi per la Mobilità S.r.l.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certifica quanto segue: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</wp:posOffset>
                </wp:positionH>
                <wp:positionV relativeFrom="paragraph">
                  <wp:posOffset>31115</wp:posOffset>
                </wp:positionV>
                <wp:extent cx="5396865" cy="300609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302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spacing w:lineRule="auto" w:line="360"/>
                              <w:ind w:right="0" w:hanging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OSIZIONE I.N.P.S.</w:t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spacing w:lineRule="auto" w:line="360"/>
                              <w:ind w:right="0" w:hanging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mprese con lavoratori dipendenti</w:t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spacing w:lineRule="auto" w:line="360"/>
                              <w:ind w:right="0" w:hanging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Matricola________________________ </w:t>
                              <w:tab/>
                              <w:t>Sede____________________</w:t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spacing w:lineRule="auto" w:line="360"/>
                              <w:ind w:right="0" w:hanging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av. Dip. n° __________ (media degli ultimi sei mesi)</w:t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spacing w:lineRule="auto" w:line="360"/>
                              <w:ind w:right="0" w:hanging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ichiara di essere in regola, ancorché autorizzato alla dilazione, con il versamento della contribuzione dovuta a tutto il _________________.</w:t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spacing w:lineRule="auto" w:line="360"/>
                              <w:ind w:right="0" w:hanging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mprese individuali</w:t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spacing w:lineRule="auto" w:line="360"/>
                              <w:ind w:right="0" w:hanging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P.I. _________________________ </w:t>
                              <w:tab/>
                              <w:t>Coll. Fam. _________________________</w:t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spacing w:lineRule="auto" w:line="360"/>
                              <w:ind w:right="0" w:hanging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ichiara di essere in regola con il versamento della contribuzione dovuta a tutto il_________________.</w:t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spacing w:lineRule="auto" w:line="360"/>
                              <w:ind w:right="0" w:hanging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mprese artigiane in forma societaria</w:t>
                            </w:r>
                          </w:p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spacing w:lineRule="auto" w:line="360"/>
                              <w:ind w:right="0" w:hanging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.A. _________________________</w:t>
                              <w:tab/>
                              <w:t>P.A.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hiara di essere in regola con il versamento della contribuzione dovuta a tutto il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238.45pt;mso-wrap-distance-left:9.05pt;mso-wrap-distance-right:9.05pt;mso-wrap-distance-top:0pt;mso-wrap-distance-bottom:0pt;margin-top:2.45pt;mso-position-vertical-relative:text;margin-left:7.8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overflowPunct w:val="true"/>
                        <w:autoSpaceDE w:val="true"/>
                        <w:spacing w:lineRule="auto" w:line="360"/>
                        <w:ind w:right="0" w:hanging="0"/>
                        <w:textAlignment w:val="auto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POSIZIONE I.N.P.S.</w:t>
                      </w:r>
                    </w:p>
                    <w:p>
                      <w:pPr>
                        <w:pStyle w:val="TextBody"/>
                        <w:overflowPunct w:val="true"/>
                        <w:autoSpaceDE w:val="true"/>
                        <w:spacing w:lineRule="auto" w:line="360"/>
                        <w:ind w:right="0" w:hanging="0"/>
                        <w:textAlignment w:val="auto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mprese con lavoratori dipendenti</w:t>
                      </w:r>
                    </w:p>
                    <w:p>
                      <w:pPr>
                        <w:pStyle w:val="TextBody"/>
                        <w:overflowPunct w:val="true"/>
                        <w:autoSpaceDE w:val="true"/>
                        <w:spacing w:lineRule="auto" w:line="360"/>
                        <w:ind w:right="0" w:hanging="0"/>
                        <w:textAlignment w:val="auto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Matricola________________________ </w:t>
                        <w:tab/>
                        <w:t>Sede____________________</w:t>
                      </w:r>
                    </w:p>
                    <w:p>
                      <w:pPr>
                        <w:pStyle w:val="TextBody"/>
                        <w:overflowPunct w:val="true"/>
                        <w:autoSpaceDE w:val="true"/>
                        <w:spacing w:lineRule="auto" w:line="360"/>
                        <w:ind w:right="0" w:hanging="0"/>
                        <w:textAlignment w:val="auto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av. Dip. n° __________ (media degli ultimi sei mesi)</w:t>
                      </w:r>
                    </w:p>
                    <w:p>
                      <w:pPr>
                        <w:pStyle w:val="TextBody"/>
                        <w:overflowPunct w:val="true"/>
                        <w:autoSpaceDE w:val="true"/>
                        <w:spacing w:lineRule="auto" w:line="360"/>
                        <w:ind w:right="0" w:hanging="0"/>
                        <w:textAlignment w:val="auto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ichiara di essere in regola, ancorché autorizzato alla dilazione, con il versamento della contribuzione dovuta a tutto il _________________.</w:t>
                      </w:r>
                    </w:p>
                    <w:p>
                      <w:pPr>
                        <w:pStyle w:val="TextBody"/>
                        <w:overflowPunct w:val="true"/>
                        <w:autoSpaceDE w:val="true"/>
                        <w:spacing w:lineRule="auto" w:line="360"/>
                        <w:ind w:right="0" w:hanging="0"/>
                        <w:textAlignment w:val="auto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mprese individuali</w:t>
                      </w:r>
                    </w:p>
                    <w:p>
                      <w:pPr>
                        <w:pStyle w:val="TextBody"/>
                        <w:overflowPunct w:val="true"/>
                        <w:autoSpaceDE w:val="true"/>
                        <w:spacing w:lineRule="auto" w:line="360"/>
                        <w:ind w:right="0" w:hanging="0"/>
                        <w:textAlignment w:val="auto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P.I. _________________________ </w:t>
                        <w:tab/>
                        <w:t>Coll. Fam. _________________________</w:t>
                      </w:r>
                    </w:p>
                    <w:p>
                      <w:pPr>
                        <w:pStyle w:val="TextBody"/>
                        <w:overflowPunct w:val="true"/>
                        <w:autoSpaceDE w:val="true"/>
                        <w:spacing w:lineRule="auto" w:line="360"/>
                        <w:ind w:right="0" w:hanging="0"/>
                        <w:textAlignment w:val="auto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ichiara di essere in regola con il versamento della contribuzione dovuta a tutto il_________________.</w:t>
                      </w:r>
                    </w:p>
                    <w:p>
                      <w:pPr>
                        <w:pStyle w:val="TextBody"/>
                        <w:overflowPunct w:val="true"/>
                        <w:autoSpaceDE w:val="true"/>
                        <w:spacing w:lineRule="auto" w:line="360"/>
                        <w:ind w:right="0" w:hanging="0"/>
                        <w:textAlignment w:val="auto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mprese artigiane in forma societaria</w:t>
                      </w:r>
                    </w:p>
                    <w:p>
                      <w:pPr>
                        <w:pStyle w:val="TextBody"/>
                        <w:overflowPunct w:val="true"/>
                        <w:autoSpaceDE w:val="true"/>
                        <w:spacing w:lineRule="auto" w:line="360"/>
                        <w:ind w:right="0" w:hanging="0"/>
                        <w:textAlignment w:val="auto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.A. _________________________</w:t>
                        <w:tab/>
                        <w:t>P.A.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chiara di essere in regola con il versamento della contribuzione dovuta a tutto il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63500</wp:posOffset>
                </wp:positionV>
                <wp:extent cx="5396865" cy="210629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212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OSIZIONE I.N.A.I.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d. Cliente_________________________ Pat.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n. retribuz. anno prec. (mod.10 SM) €.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trib. presunte anno in corso €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agamento rateale: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SI   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NO</w:t>
                              <w:tab/>
                              <w:t>Mod. F24: importo a debito versato il_____________ per la posizione di cui sop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chiara di essere in regola con il versamento della contribuzione dovuta a tutto il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67.6pt;mso-wrap-distance-left:9.05pt;mso-wrap-distance-right:9.05pt;mso-wrap-distance-top:0pt;mso-wrap-distance-bottom:0pt;margin-top:5pt;mso-position-vertical-relative:text;margin-left:7.8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spacing w:lineRule="auto" w:line="360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POSIZIONE I.N.A.I.L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d. Cliente_________________________ Pat. 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en. retribuz. anno prec. (mod.10 SM) €._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trib. presunte anno in corso €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agamento rateale: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SI    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NO</w:t>
                        <w:tab/>
                        <w:t>Mod. F24: importo a debito versato il_____________ per la posizione di cui sopra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chiara di essere in regola con il versamento della contribuzione dovuta a tutto il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l’oggetto della gara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</wp:posOffset>
                </wp:positionH>
                <wp:positionV relativeFrom="paragraph">
                  <wp:posOffset>-5715</wp:posOffset>
                </wp:positionV>
                <wp:extent cx="5549265" cy="16630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POSIZIONE CASSA EDILE/EDILCASS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 di iscrizione __________________________ presso la cassa edile/edilcassa d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 lavoratori iscritti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chiara di essere in regola con il versamento della contribuzione dovuta a tutto il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132.7pt;mso-wrap-distance-left:9.05pt;mso-wrap-distance-right:9.05pt;mso-wrap-distance-top:0pt;mso-wrap-distance-bottom:0pt;margin-top:-0.45pt;mso-position-vertical-relative:text;margin-left:7.8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spacing w:lineRule="auto" w:line="36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POSIZIONE CASSA EDILE/EDILCASSA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° di iscrizione __________________________ presso la cassa edile/edilcassa di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° lavoratori iscritti__________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chiara di essere in regola con il versamento della contribuzione dovuta a tutto il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di applicare il seguente contratto collettivo ai propri dipendenti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, altresì, che nell'ultimo biennio non è stata oggetto di verbali di accertamento da parte delle Autorità preposte (INAIL - INPS - DPL - ASL - G.d.F.) e che non ha in corso verifiche da parte delle Autorità prima descritte</w:t>
      </w:r>
      <w:r>
        <w:rPr>
          <w:rFonts w:cs="Arial" w:ascii="Arial" w:hAnsi="Arial"/>
          <w:sz w:val="22"/>
          <w:szCs w:val="22"/>
          <w:vertAlign w:val="superscript"/>
        </w:rPr>
        <w:t>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ichiara, inoltre, che l’ufficio territorialmente competente dell’Agenzia delle entrate, presso cui verificare il regolare versamento di imposte e tasse dovute è</w:t>
      </w:r>
      <w:r>
        <w:rPr>
          <w:rFonts w:cs="Arial" w:ascii="Arial" w:hAnsi="Arial"/>
          <w:sz w:val="22"/>
          <w:szCs w:val="22"/>
        </w:rPr>
        <w:t>: _________________________________________________________________________, ed inoltre che il relativo numero di fax è________________________________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 li______________</w:t>
        <w:tab/>
        <w:tab/>
        <w:tab/>
        <w:t>Timbro e firma del dichiarant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3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Footnote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Footnote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>Indicare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tutte le casse edili presso le quali è iscritta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 xml:space="preserve"> La dichiarazione deve essere corredata  a pena di esclusione da fotocopia, non autenticata, di documento di identità, in corso di validità, del sottoscrittore.</w:t>
      </w:r>
    </w:p>
    <w:p>
      <w:pPr>
        <w:pStyle w:val="Footnote"/>
        <w:rPr/>
      </w:pPr>
      <w:r>
        <w:rPr>
          <w:rFonts w:cs="Arial" w:ascii="Arial" w:hAnsi="Arial"/>
          <w:sz w:val="18"/>
          <w:szCs w:val="18"/>
          <w:vertAlign w:val="superscript"/>
        </w:rPr>
        <w:t>4</w:t>
      </w:r>
      <w:r>
        <w:rPr>
          <w:rFonts w:cs="Arial" w:ascii="Arial" w:hAnsi="Arial"/>
          <w:sz w:val="18"/>
          <w:szCs w:val="18"/>
        </w:rPr>
        <w:t>In caso affermativo specificare l'esito o l'Autorità che ha in corso accertamen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2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dello 01VR                                                                                                                          Pagina </w:t>
    </w:r>
    <w:r>
      <w:rPr>
        <w:rStyle w:val="PageNumber"/>
      </w:rPr>
      <w:t>2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dello 01VR                                                                                                                         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 xml:space="preserve">              </w:t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Book Antiqua" w:hAnsi="Book Antiqua" w:cs="Book Antiq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47:00Z</dcterms:created>
  <dc:creator>difolcg</dc:creator>
  <dc:description/>
  <cp:keywords/>
  <dc:language>en-US</dc:language>
  <cp:lastModifiedBy>rfoschi</cp:lastModifiedBy>
  <dcterms:modified xsi:type="dcterms:W3CDTF">2016-02-22T14:23:00Z</dcterms:modified>
  <cp:revision>6</cp:revision>
  <dc:subject/>
  <dc:title>MODELLO 01VR</dc:title>
</cp:coreProperties>
</file>